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IPC-System-Simple  </w:t>
      </w:r>
      <w:r>
        <w:rPr>
          <w:rFonts w:cs="宋体;SimSun" w:ascii="宋体;SimSun" w:hAnsi="宋体;SimSun"/>
          <w:color w:val="000000"/>
          <w:sz w:val="24"/>
          <w:szCs w:val="24"/>
        </w:rPr>
        <w:t>1.25-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3 by Paul Fenwick.</w:t>
      </w:r>
    </w:p>
    <w:p>
      <w:pPr>
        <w:pStyle w:val="Normal"/>
        <w:spacing w:lineRule="exact" w:line="420"/>
        <w:rPr>
          <w:rFonts w:ascii="Arial" w:hAnsi="Arial" w:cs="Arial"/>
        </w:rPr>
      </w:pPr>
      <w:r>
        <w:rPr>
          <w:rFonts w:cs="Arial" w:ascii="Arial" w:hAnsi="Arial"/>
        </w:rPr>
        <w:t>Copyright (C) 2006-2008 by Paul Fenwick</w:t>
      </w:r>
    </w:p>
    <w:p>
      <w:pPr>
        <w:pStyle w:val="Normal"/>
        <w:spacing w:lineRule="exact" w:line="420"/>
        <w:rPr>
          <w:rFonts w:ascii="Arial" w:hAnsi="Arial" w:cs="Arial"/>
        </w:rPr>
      </w:pPr>
      <w:r>
        <w:rPr>
          <w:rFonts w:cs="Arial" w:ascii="Arial" w:hAnsi="Arial"/>
        </w:rPr>
        <w:t>Copyright (C) 1989 Free Software Foundation, Inc. 51 Franklin St, Suite 500, Boston, MA 02110-1335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9+zcn9NpwZp3UQcCOG0ap/emMigynS3gFM8BTSQ5WAy7opB2Dw4RDT1OOU7QFbjZLHQTtso
fioTNzf8VxJenYYrZS0xSY1p7a0/Fsi12g7EpyVdNLxBsmNdvwUz1M8Fl3JNDQxps1umD9R8
D/9rnJNyhX1lJ/hoJkwShNFOXRD8UNzoOCOmvMKFentmykJNzxVrPjlhIZnJpIpsfJ0sXnRZ
gdwibhOXyELVkQEWRp</vt:lpwstr>
  </property>
  <property fmtid="{D5CDD505-2E9C-101B-9397-08002B2CF9AE}" pid="3" name="_2015_ms_pID_7253431">
    <vt:lpwstr>VTyVHyl2ydEUufI79DRqgH2rD7kvjo4YqmQy+5bg+c33IpmYe+nh8a
SsE+XElzHHYGvzlgDYhuMolPZSrR6NhdSuV6ZftxMTA+dPhQNRzJHle1iJUPwC7cIKJhJZgP
0c7iV8YfdUhKacx6Leot+8uQ/Xqjxtg58ZI2UPif30qguQkHmLyaKS7NDB2CJCrt5zvnDjuw
FRrGQAu/a29kpYBLtBbzqOyZi4Ipjh9GQkvh</vt:lpwstr>
  </property>
  <property fmtid="{D5CDD505-2E9C-101B-9397-08002B2CF9AE}" pid="4" name="_2015_ms_pID_7253431_00">
    <vt:lpwstr>_2015_ms_pID_7253431</vt:lpwstr>
  </property>
  <property fmtid="{D5CDD505-2E9C-101B-9397-08002B2CF9AE}" pid="5" name="_2015_ms_pID_7253432">
    <vt:lpwstr>qNP+79gD7krn5bdFd/MRG7TLiaWNkMCUODzC
/k7fGhshNVl+7mwPCJ9CKlKrqLsj6pdkiAA6b8rsJb5of+A+O9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